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25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color w:val="000000"/>
          <w:sz w:val="44"/>
          <w:szCs w:val="44"/>
        </w:rPr>
        <w:t>农村土地转让协议书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转让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下简称甲方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受让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下简称乙方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甲乙双方协商一致，甲方在取得宅基地同有人的同意后将名下的宅基地转让给乙方。就此转让事宜，双方达成如下条款共同遵守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甲方将自己所有的位于弥勒县弥阳镇城东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组 小瓦窖的宅基地转让给乙方，四至界线：东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；南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；西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；北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 xml:space="preserve">；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．宅基地价款为人民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元（大写：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。分两次支付：签订协议当天由乙方付给甲方订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元（大写：         ）；甲方将宅基地交付乙方当天，乙方将剩余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元（大写：               ）支付给甲方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甲方必须将宅基地批准手续原件（宅基地批准收费收据、建房证等相关证件）交给由乙方保管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四、甲方确保乙方对宅基地有合法权利。乙方可以再此宅基地上新建、装修、改建、扩建房屋，甲方必须配合办理相关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由甲方出面取得社区、农村土地管理部门同意，并配合乙方办理宅基地的相关变更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边转让宅基地如遇拆迁或者其它方式的征收、征用，地上物及土地补偿等全部归乙方所有；若有需要甲方需配合办理拆迁补偿相关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转让完成后，甲方在任何情形下不得反悔。如果甲方反悔，导致乙方丧失对宅基地的占有使用权，甲方应对乙方进行地上物及土地升值的赔偿，具体包括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乙方全部退还甲方已支付的转让费及利息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乙方已建房屋及附属物，应按市场价予以补偿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于土地应按照区位补偿价予以补偿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如甲乙双方发生诉讼，甲方要赔偿乙方全部诉讼费用（包括但不限于聘请律师的费用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甲方保证已取得宅基地所有共有人的同意，并于签订本协议之日（或乙方付清全款当日）将宅基地相关手续单据交付乙方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十、未尽事宜，由双方协商解决。所签订的补充和修改与本协议不可分割，具有同等法律效力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本合同一式五份，由甲乙双方、证明人各执一份。</w:t>
      </w:r>
    </w:p>
    <w:p>
      <w:pPr>
        <w:pStyle w:val="Normal"/>
        <w:ind w:firstLine="160"/>
        <w:rPr/>
      </w:pPr>
      <w:r>
        <w:rPr>
          <w:rFonts w:ascii="仿宋_GB2312" w:hAnsi="仿宋_GB2312" w:eastAsia="仿宋_GB2312"/>
          <w:sz w:val="32"/>
          <w:szCs w:val="32"/>
        </w:rPr>
        <w:t>甲方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eastAsia="仿宋_GB2312" w:ascii="仿宋_GB2312" w:hAnsi="仿宋_GB2312"/>
          <w:sz w:val="32"/>
          <w:szCs w:val="32"/>
        </w:rPr>
        <w:t xml:space="preserve">)               </w:t>
      </w:r>
      <w:r>
        <w:rPr>
          <w:rFonts w:ascii="仿宋_GB2312" w:hAnsi="仿宋_GB2312" w:eastAsia="仿宋_GB2312"/>
          <w:sz w:val="32"/>
          <w:szCs w:val="32"/>
        </w:rPr>
        <w:t>乙方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日期：   年   月   日      日期：    年    月   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30:00Z</dcterms:created>
  <dc:creator>郭皓</dc:creator>
  <dc:description/>
  <cp:keywords/>
  <dc:language>en-US</dc:language>
  <cp:lastModifiedBy>郭皓</cp:lastModifiedBy>
  <dcterms:modified xsi:type="dcterms:W3CDTF">2012-12-10T06:50:00Z</dcterms:modified>
  <cp:revision>14</cp:revision>
  <dc:subject/>
  <dc:title>农村土地转让协议书</dc:title>
</cp:coreProperties>
</file>